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ремя православных</w:t>
      </w:r>
    </w:p>
    <w:p>
      <w:pPr>
        <w:pStyle w:val="Normal"/>
        <w:rPr/>
      </w:pPr>
      <w:r>
        <w:rPr/>
        <w:t>Александр Николаевич Кр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V Международные Рождественские образовательные чтения ещё раз подтвердили очевидную истину: выбирают национальную идею не учёные, не политологи, не, тем более, власть предержащие; а идея, Богом данная, для народа уже существует. Мы должны её открыть и познать. Наши предки открыли её для себя более тысячи лет назад - это Православие. И познали, что национальное - значит вселенское. </w:t>
      </w:r>
    </w:p>
    <w:p>
      <w:pPr>
        <w:pStyle w:val="Normal"/>
        <w:rPr/>
      </w:pPr>
      <w:r>
        <w:rPr/>
        <w:t xml:space="preserve">Нам, сегодняшним, необходимо это понять, принять и идти путём, предназначенным для России Богом. Только через православную веру мы устанавливаем незримую связь между умом и сердцем, между своими представлениями о мире и поступками, между земным и небесным. </w:t>
      </w:r>
    </w:p>
    <w:p>
      <w:pPr>
        <w:pStyle w:val="Normal"/>
        <w:rPr/>
      </w:pPr>
      <w:r>
        <w:rPr/>
        <w:t>Возрождение нашей Родины во многом зависит от того, насколько каждый русский человек будет рассматривать свою жизнь как служение - служение Богу, Отечеству, ближним.</w:t>
      </w:r>
    </w:p>
    <w:p>
      <w:pPr>
        <w:pStyle w:val="Normal"/>
        <w:rPr/>
      </w:pPr>
      <w:r>
        <w:rPr/>
        <w:t xml:space="preserve">Преподобный Серафим Саровский считал недостаток патриотизма и преданности Родине тяжким грехом и одной из причин страданий человечества. «Христианин, - учил преподобный Серафим, - должен быть всегда готов жертвовать всем, даже, если нужно, самой жизнью, для блага Церкви и Родины». Без идеи любви к Родине и самоотверженного служения ей невозможно воспитать достойного гражданина. </w:t>
      </w:r>
    </w:p>
    <w:p>
      <w:pPr>
        <w:pStyle w:val="Normal"/>
        <w:rPr/>
      </w:pPr>
      <w:r>
        <w:rPr/>
        <w:t>Все великие русские полководцы, с чьими именами связана слава русского оружия, были глубоко верующими православными, вели подлинно богоугодную жизнь. Вспомним святого праведного Феодора Ушакова, величайшего полководца, ныне прославленного в лике святых. Истинным христианином и настоящим праведником был и генералиссимус Александр Васильевич Суворов. Под их руководством было выиграно множество сражений, и причиной тому была помощь Божия. «Молись Богу - от него победа», - говорил своим солдатам Суворов. Он наставлял, что только вера Православная может быть основой победы над врагом.</w:t>
      </w:r>
    </w:p>
    <w:p>
      <w:pPr>
        <w:pStyle w:val="Normal"/>
        <w:rPr/>
      </w:pPr>
      <w:r>
        <w:rPr/>
        <w:t>В «Рассуждениях о причинах невероятных успехов наших в войне 1812 года» митрополит Филарет (Дроздов) отмечал в качестве одной из главных причин таких успехов жертвенную любовь защитников России к своему Отечеству, их искреннее желание не уничтожить врага, а, напротив, «положить душу за други своя».</w:t>
      </w:r>
    </w:p>
    <w:p>
      <w:pPr>
        <w:pStyle w:val="Normal"/>
        <w:rPr/>
      </w:pPr>
      <w:r>
        <w:rPr/>
        <w:t>Как нам, заблудшим, преодолеть разруху в головах, духовную гнилость и слабость? Путь один - вернуться к истокам России, её истории, к Православию, а значит, и к Богу. Не случайно главным раздражителем для врагов России является желание православного большинства страны ввести в школах преподавание «Основ православной культуры».</w:t>
      </w:r>
    </w:p>
    <w:p>
      <w:pPr>
        <w:pStyle w:val="Normal"/>
        <w:rPr/>
      </w:pPr>
      <w:r>
        <w:rPr/>
        <w:t xml:space="preserve">Предпринимается попытка убрать из названия предмета якобы конфронтационное слово «православной». Нам предлагают курс «Основы духовной культуры и этики». Но это как раз тот случай, когда каждая буква чрезвычайно важна. Замена всего лишь одного, но ключевого слова, означает переход из национально-культурной православной традиции России в мiр космополитизма и глобализации. </w:t>
      </w:r>
    </w:p>
    <w:p>
      <w:pPr>
        <w:pStyle w:val="Normal"/>
        <w:rPr/>
      </w:pPr>
      <w:r>
        <w:rPr/>
        <w:t>Не бывает духовности «вообще», как писал священник и психолог Б.В. Ничипоров, «есть сопряжённость с Богом или же с демоническими силами».</w:t>
      </w:r>
    </w:p>
    <w:p>
      <w:pPr>
        <w:pStyle w:val="Normal"/>
        <w:rPr/>
      </w:pPr>
      <w:r>
        <w:rPr/>
        <w:t>Слово «православие» не нравится. Слово «православие» мешает строить капиталистическое общество. Другое название обозначает иную суть. Это принципиальный мировоззренческий вопрос, который не хотят понять ни в правительстве, ни в Думе.</w:t>
      </w:r>
    </w:p>
    <w:p>
      <w:pPr>
        <w:pStyle w:val="Normal"/>
        <w:rPr/>
      </w:pPr>
      <w:r>
        <w:rPr/>
        <w:t>В нашей Государственной Думе мы принимаем законы, которые, казалось бы, соответствуют всем юридическим нормам, но как они далеки от правды Божией. Свобода, подкрепляемая этими законами, оборачивается свободой от Бога. Человек погружается в пучину безнравственности, блуда, становится рабом страстей, вещей и страхов. Жизнь строится не по совести и справедливости, а по понятиям.</w:t>
      </w:r>
    </w:p>
    <w:p>
      <w:pPr>
        <w:pStyle w:val="Normal"/>
        <w:rPr/>
      </w:pPr>
      <w:r>
        <w:rPr/>
        <w:t>Большинство из нас живёт так, будто собирается жить вечно. Но мы-то, православные, знаем: мы - гости на этой земле. Ответ за все наши дела и поступки будем держать перед Господом, именно поэтому мы должны свидетельствовать об Истине Христовой каждый на своём месте. Пришло время православных. И наш долг ясен - кто бы ты ни был: начальник или подчинённый, учёный или предприниматель, педагог или водитель, президент или крестьянин, и ты называешься православным, то, прежде всего, должен, обязан свидетельствовать об Истине Христовой. Наша задача не ждать, когда мир, погрязший во зле и страстях, соизволит измениться, а действовать. Словом Божиим и любовью. Не надо бояться быть русскими, не надо стесняться быть православными. Ведь мы живём в России, которую 90 лет назад взяла под покровительство Пресвятая Богородица, явлением Своей иконы «Державная». Именно тогда прозвучали полные трагизма слова: «Кругом измена, и трусость и обман». Их произнёс, преданный своими подданными, и отправленный на Голгофу, ритуально убитый со всей семьёй, Помазанник Божий, русский царь Николай II. Любовь и заступничество Богородицы спасло нашу страну, наш народ. Сегодня от нас требуется одно - быть верными чадами Русской Православной Церкви. Хранить и защищать веру Православную.</w:t>
      </w:r>
    </w:p>
    <w:p>
      <w:pPr>
        <w:pStyle w:val="Normal"/>
        <w:rPr/>
      </w:pPr>
      <w:r>
        <w:rPr/>
        <w:t xml:space="preserve">Господь наш Иисус Христос сказал: « Если пребудете в слове Моем, то вы истинно Мои ученики, и познаете истину, и истина сделает вас свободными» (Ин. 8,31). </w:t>
      </w:r>
    </w:p>
    <w:p>
      <w:pPr>
        <w:pStyle w:val="Normal"/>
        <w:rPr/>
      </w:pPr>
      <w:r>
        <w:rPr/>
        <w:t>Крещение, через таинство которого проходит каждый православный, это не венец и не конец, а начало пути к нашему Богу, Иисусу Хрис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44:00Z</dcterms:created>
  <dc:creator>vvv</dc:creator>
  <dc:description/>
  <dc:language>en-US</dc:language>
  <cp:lastModifiedBy>vvv</cp:lastModifiedBy>
  <dcterms:modified xsi:type="dcterms:W3CDTF">2007-02-24T06:45:00Z</dcterms:modified>
  <cp:revision>1</cp:revision>
  <dc:subject/>
  <dc:title>Время православных</dc:title>
</cp:coreProperties>
</file>